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TV Version 9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o S�rgio Coelho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7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e mess, 99.9% of this is from version 2a3... Just no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I, /X and /Y parameters. Use VGATV /?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atient ?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just enter this: VGATV /? for a short help on which parameters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Entering VGATV, loads the driver with PAL timings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GA chipset is present, otherwise will just support plai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SA at all times, though might work better if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entered in any order,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Prints a short help text, so you can get a general idea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BM - makes the program ignore any chipset on the system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the program improperly detects your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AK - to support the Oak series VGA boards. Note that the Oak 037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have interlace support. Also, the Oak 083/087 chipse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ull-screen low-resolution modes (320x200 at 4 or 16 color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, standard setting must be used. Other Oaks d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3 - supports the S3 range of chipsets, not fully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IRRUS - same thing for Cirrus Logic chipsets, not fully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ENG - Tseng Labs, not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IDENT - Trident VGA cards, not full supported yet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TSC - chooses NTSC timings, instead of PAL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P - Invert Synchronization Polarity, for "proper" RGB-&gt;composite/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ors and for direct RGB monitors 15Khz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use your TV as a monitor, given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ardware to connect your VGA to the outpu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s a TSR (Terminate and Stay Resident) which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VGA card is, at all times, properly programmed for TV tim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 from VGA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timings are normally 31.469KHz horizontal frequency, and 70.08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frequency. Non-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and NTSC are interlaced. PAL (Phase Alternating Line) ha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15.625Khz and 50Hz vertical frequency. NTSC (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tandards Committee) has 15.750Khz and 60H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programs which won't work well, others won't work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ither use an unsupported video mode, or program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fter they've 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resolutions so far: due to the way the program work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 si"  are not supported, but rather widths, height and combin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makes the driver more flexible among different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creen modes with the following dots per line (either log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) are supported: 320, 512, 640, 768, 800, 960, 1024, 1056, 1152,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 with these number of lines are also supported (fully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depending on the mode, chipset and the TV standard being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/350, 192/384/768, 200/400, 216/432/864, 240/480, 256/512/1024, 300/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00 and 320/640/12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mode can appear with any combination of these, so the program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fair number of display modes, covering a wide array of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ir more exotic display modes... Also, VESA support i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the number of colours. However, due to the wa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colour mode modes are programmed, some of them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ards. For example, while I don't support 640x480x16.7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ak chipset, that mode is supported on the Cirrus Logic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key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D will uninstall the program, provided nothing else got i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other TSR. After successful unloading the program,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R resets the current video mode, so that if some crap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your screen, you can restore it back to normal. Also works when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S swaps between VGA and TV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equiremen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IBM PC or compatible computer system (clone for short :-).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4.77Mhz IBM PC will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ome memory to load this driver; if you can run DOS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memory, you can try loading it high.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VGATV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lso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ome hardware for the video connection, described below, witho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thing just becomes an academic exercise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 BIG screen TV, for those g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 VCR for saving those 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 sound board connected to your Hi-Fi system, with volume turn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, or at the point where neighbours start to compl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some application software (a game _IS_ an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imitation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m, right. As stated above, besides the occasional badly-behav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mes with guarantee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L timings, only resolutions up to 800x600 can be fully vie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this figure goes down to 640x480, thanks to the lower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andard (525 horizontal lines, as opposed to PAL's 6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esolutions are available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obvious limitations on the number of lines, m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25/625 lines, use the trick described below, in which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halved, though for most purposes, it doesn't show much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display text, you might run into trouble if the pit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However, for photographs or most drawings, there isn't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orrect aspect ratio of the screen mod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PAL is 1600x1280 and in NTSC 1280x1024. Resolution is ha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024x768 and above, in both PAL and NTSC, but NTSC has much more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L. Resolution is also halved in unsupported chipsets at 640x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olutions, if they aren't interlac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tandard VGA has no support for interlaced screen modes, a tr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loyed to get the visible area of a video mode i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ncluding modes with more than 480/6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y skiping every other line, namely even numbered lines (2,4,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however,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text in those modes (which by themselves are high, like 1024x768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read, if not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modes are affected. The result is a kind of solarizing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, making some images look a bit 16 colourish..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picture being displayed. Some programs or pictur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your VGA card's chipset may be supported by th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an interlaced screen, no missing lines, and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splay (up to 480/600 lines per image,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lever enough to, under certain condi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GA modes while not supporting any specific chipset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 that some modes on some boards, specifically turn o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river doesn't have to do it, and you can see a 1280x102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river doesn't actually suppor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e has more than 600 lines, and doesn't turn on interlac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will be shown, full-screen, but stretch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epending on how the program sets the dot-clock, some mod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while others, higher resolution ones, might do. 800x600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about colours, though some boards, due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card, might not allow us to see 640x480 at 16.7Mcolou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0x600 at 64K/32K colours. Others do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creen modes which have less than 300 lines,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, thus are fully viewable, with no lines missing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modes, such as mode 13h (320x200 with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s are limited to 32 lines, but there is no limitation o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des 40x25, 80x25 and 132x25 are supported since I know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If they appear, there might be a chance that the program doe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Modes with more than 25 (or 30, if your card has 30-line modes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than 32 lines at one time. The remaining lines aren'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programs reprogram text mode fonts (namely those from PC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, and others), which may have nasty effects when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If the screen is corrupted on exit, try resetting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Alt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-line modes are not interlaced. I tried to, but it seemed im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the Oak 087 chipset. Anyway, as it is, the screen is much sta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ardwar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's the the original VGA-&gt;SCART project, by Tomi Engdah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in HTML format, in http://www.hut.fi/~then/circuits/vga2tv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help, hints, schematics (proper drawings), even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B, plus drivers. My ASCII version wouldn't make justice to the sc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on that page, so you'll have to check there for them. I'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place my own circuit desig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bout the SCART version. SCART has an RGB input, therefore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composite video version. Remember however, that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veryday TV broadcast, is truly composite video, so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GB is even better. However, composite has other advantag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cord the signals on tape, since it seems some (all?) VC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GB inputs on the SCART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lots of SCARTs around, but on older equipment, you'll ge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 composite video plugs, so the SCART wouldn't work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T is just too big, and it's not too healthy to get it in a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quipment at all times, unless it's a thing to plug in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ent the composite way because of issues 1 and 2. I don't have 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 hand, and I would like to get the output recorded sometime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more complicated design, I've chosen this way. This driver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 matter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circuit, I used a simplified version of Tomi Engdahl's VGA-&gt;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to get composite sync, so, some credit must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based the design heavily on Motorola's MC1377 datasheet,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ame components, with mostly the same values. You should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 if in doubt. Check out http://motserv.indirect.com/cgi-bin/dls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and probably should) build an RGB circuit around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of 3: Analog Devices AD722/AD724, which is a chip as simp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allowing S-VHS output, easily, like Motorola's MC13077 (and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77, which requires yet more circuitry for this), and Sony's CXA164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icated than the AD722/AD724, but has RGB pass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GB signals to feed the chip and go on to something else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SCAR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it is comprised of 3 parts: the circuit box itself, a cab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the case plugged into the VGA output, and another c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the circuit box to the input equipment. This cable also pl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x (and is not soldered to the circuit's PCB as the other cab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, do it you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compon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B15P male VG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ulti-wire cable (I used 8 wires+shield) to connect the VGA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ox (metalic is better, though a plastic one is cheaper, and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d). This holds the circuit. The box is 13cm x 5.5cm x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x D x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emale panel-mountable RC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le PCB mountable DC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le RCA plugs (for the connecting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5� cable, to connect the box to the input equipment. You can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in a shop somewhere. In that case, disregard the 2 male 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I used a 50� cable (by mistake), but it's quite oka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lain audio cable for this. It's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VDC power supply. The circuit I made is only regulated for 5V.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MC1377) has an internal 8.5V regulator. Thus, you can plu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V to 14V, unregulated power supply. This means a 9VDC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I do. The chip needs 60mA maximum, but I haven'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ircuit supply cur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ide component list is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otorola MC1377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P-20 socket,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805 5V PS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C547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hilips 330ns delay-line. These are H-A-R-D to find. Motorola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ns delay line, though it seems 330ns are more common here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lace to look for one of these things, is inside a TV. Th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green, and about the size of your thumb (1 inch). I have seen 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including the one I have. I have seen 2 other, being us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or Magazine projects. You can try your local TV repair shop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folks don't even know what this is, so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edance on these delay lines is 1K�. Motorola advises that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K� and 1.5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roma bandpass transformer. This one's a little hard to tell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diddley about this, it's one of those thing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that you turn round and around, which have a lot of wir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 cm high. For details on skiping this, refer to the MC137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heet. But you can probably get one of your electronics-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to built one for you. Here'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er itself is 15mm high, plus 3.5mm for the p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mm in diameter. Has 2 windings, and each one takes 60 turns of #38 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0.1 m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Q (Pins 1-3): 15 @ 2.5Mhz. Inductance: 30�H � 10% @ 2.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\   /-4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 \   �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 \ S / S �    7 � 0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/    �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  \- 5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4.43Mhz crystal, just like the ones found on TVs. 4.43Mhz is the P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uency. NTSC is 3.58Mhz, so you should get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, 4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.8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.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.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 5pF-25pF (doesn't matter much, get one arou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0�F, 16V (or mor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�F,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pF (NTSC: 47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62pF (NTSC:100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2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ollows 3 parts of the circuit, which should be join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780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V &gt;�����������  �  ��������������������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��� 10�F  �+ ��� 10�F   ���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o�����������������������������������-o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0: Sync_Gnd o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3: H_Sync   o��/\/\/����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4: V_Sync   o��/\/\/�����������������������/\/\/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1.8K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C547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5V   o��/\/\/������������������� ��&gt;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2.7K�   BC547 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 ��</w:t>
      </w:r>
      <w:r>
        <w:rPr/>
        <w:t>&gt;�/\/\/���/\/\/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7�  � 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/\/\/�����o C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/\/\/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/\/\/ 47K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o���Ĵ����Ķ 1      20 ��ĳ�����o GND (only if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nF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_Sync o���������Ķ 2      19 ��ĳĴ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 </w:t>
      </w:r>
      <w:r>
        <w:rPr/>
        <w:t>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1: Red   o���Ĵ����Ķ 3      18 ��ĳ���Ĵ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��� 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���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2: Green o���Ĵ����Ķ 4      17 ��ĳ��Ĵ�����������Ĵ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4.43/3.58Mhz � 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    5-25pF ���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3: Blue  o���Ĵ����Ķ 5      16 ����             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MC137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/\/\/�Ķ 6      15 �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/        1K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�\L  G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L�/I  N o�Ĵ����Ķ 7      14 ����������������������������o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�\N  D   10nF   �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/E             �           �         62/100pF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</w:t>
      </w:r>
      <w:r>
        <w:rPr/>
        <w:t>Ķ 8      13 ����/\/\/��Ĵ�����Ĵ4   5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�           �    </w:t>
      </w:r>
      <w:r>
        <w:rPr/>
        <w:t>220�          �     �  ���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1K�         �           �                  �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</w:t>
      </w:r>
      <w:r>
        <w:rPr/>
        <w:t>/\/\/�Ķ 9      12 ���Ĵ����o GND   �Ĵ3 2 1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�    �   75�   �           �  100nF         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       �                ����</w:t>
      </w:r>
      <w:r>
        <w:rPr/>
        <w:t>Ĵ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   �     ���Ķ 10     11 ���Ĵ����o GND   �  33/47p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��������    ���  �����������ͼ  100nF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Output      ��� 1nF                           ���/\/\/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   </w:t>
      </w:r>
      <w:r>
        <w:rPr/>
        <w:t>3.3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act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are some comments on this, suggestions, criticism,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details on unsupported cards, post-cards, money, etc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psergio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Paulo S�rgio Coe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a Luis de Cam�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00 L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mail-bombs will be returned to sender. No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egal juic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 find this little piece of softw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, you can use it, at your OWN risk, meaning if you blow up th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or your room, I really don't give a damn, it was YOUR fault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hardware description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software may be copied, used and abused, but nowh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the executable, but also this DOC fil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sen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consider this work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ware, meaning you can use it 'till it wears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ware, meaning if you send me money, I'll appreciate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line in this DOC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ware, in which you send me one (or more!) of those fanc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off the views on your local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think this one's done.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ribution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, here's a bunch of thanks for the folks which have a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(psergio@mail.telepac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yping this thing in, and generally spending lots of hour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V making this sh*t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- for being so patient, that you've actually read this thing so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 Engdahl (then@cc.h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eveloping the initial VGA-&gt;SCART hardware design, and ha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, informative page on the net, all about this VGA to TV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for the help provided, in the countless mails abou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echnical iss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 "Gusm�o" Rodrigues (nop27007@mail.telepac.pt, CT1F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 actually built my RGB-composite video circuit, after my design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ut a lot with me, since I'm such a no-good with the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lmost illiterate when it comes to electronics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Dullink (dullink@caste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on VESA issues (lots of info), S3 and Tseng Labs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programming details on these, and mode X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Lee (Psilon@concentr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a bit on mode X, comments on an initial test program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turn protection off in the S3 chipset, and testing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Phantom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eople who also contribut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istory log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- Well, for a 2 day job, it wasn't that bad. Sup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7, 1997   standard VGA modes and fixed some problems occu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used driver. However, it had som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river, which I didn't bother to identif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a color problem in a Trident card, in mode 13h (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- I'm working on it..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